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235471213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514998474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2003116309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796122165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586413763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743613127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02071785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40659212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35512510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2106473698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713345316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105328248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77005621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38417542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939507441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955804753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391510696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847637296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2120472849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2087577682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280140910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987056454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954002761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929587548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971565797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151696901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112583226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271830921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765694753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536432472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803458500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242934530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34021129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05314145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14364909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207210968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344493539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45373262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34564475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077709530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417289683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035563199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419151329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450932117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514967097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958652935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804671246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044054052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2110284810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782585391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290242612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307500731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363698091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950227866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675310679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008209003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149779339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886894094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837608608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315477653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30375674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868283276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58439494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520030390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465104817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881692370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